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808985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189684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8075677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